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8.2007г. №06-3469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ения здравоохра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.Казан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ам Управлений здравоохранения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образований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«г.Набережные Челны Республики Татарстан»,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образований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«Нижнекамский муниципальный район»,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«Альметьевский муниципальный район»,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главным врачам медицинских учреждений,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ым врачам республиканских 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медицинских учреждений,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>ГУП «Таттехмедфарм»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.И.Галиуллину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инистерство здравоохранения Республики Татарстан  доводит до Вашего сведения и руководства в работе   приказ Министерства здравоохранения и социального развития Российской  Федерации от 18 апреля 2007 года №278 «О внесении изменений  в Отраслевой стандарт ОСТ 91500.05.0007-2003 «Правила отпуска (реализации) лекарственных средств в аптечных организациях. Основные положения», утвержденный приказом Министерства здравоохранения Российской Федерации от 4 марта 2003г. №80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: </w:t>
      </w:r>
      <w:r>
        <w:rPr>
          <w:i/>
          <w:sz w:val="28"/>
          <w:szCs w:val="28"/>
        </w:rPr>
        <w:t>Приказ Министерства здравоохранения и социального развития Российской  Федерации от 18 апреля 2007 года №278 «О внесении изменений  в Отраслевой стандарт ОСТ 91500.05.0007-2003 «Правила отпуска (реализации) лекарственных средств в аптечных организациях. Основные положения», утвержденный приказом Министерства здравоохранения Российской Федерации от 4 марта 2003г. №80 »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меститель министра -                                                                                Ф.Ф.Яркае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Д.З.Зарипова</w:t>
      </w:r>
    </w:p>
    <w:p>
      <w:pPr>
        <w:pStyle w:val="Normal"/>
        <w:jc w:val="both"/>
        <w:rPr/>
      </w:pPr>
      <w:r>
        <w:rPr/>
        <w:t>264-68-96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МИНИСТЕРСТВО ЗДРАВООХРАНЕНИЯ И СОЦИАЛЬНОГО РАЗВИТИЯ РОССИЙСКОЙ ФЕДЕРАЦИИ (Минздравсоцразвития России) </w:t>
              <w:br/>
              <w:br/>
              <w:t xml:space="preserve">П Р И К А З </w:t>
            </w:r>
          </w:p>
        </w:tc>
      </w:tr>
      <w:tr>
        <w:trPr/>
        <w:tc>
          <w:tcPr>
            <w:tcW w:w="10205" w:type="dxa"/>
            <w:tcBorders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3065"/>
              <w:gridCol w:w="3052"/>
              <w:gridCol w:w="3067"/>
            </w:tblGrid>
            <w:tr>
              <w:trPr/>
              <w:tc>
                <w:tcPr>
                  <w:tcW w:w="30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B3B3B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B3B3B"/>
                      <w:sz w:val="18"/>
                      <w:szCs w:val="18"/>
                    </w:rPr>
                    <w:t>18.04.2007 г.</w:t>
                  </w:r>
                </w:p>
              </w:tc>
              <w:tc>
                <w:tcPr>
                  <w:tcW w:w="30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3B3B3B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B3B3B"/>
                      <w:sz w:val="18"/>
                      <w:szCs w:val="18"/>
                    </w:rPr>
                    <w:t>г. Москва</w:t>
                  </w:r>
                </w:p>
              </w:tc>
              <w:tc>
                <w:tcPr>
                  <w:tcW w:w="3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B3B3B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B3B3B"/>
                      <w:sz w:val="18"/>
                      <w:szCs w:val="18"/>
                    </w:rPr>
                    <w:t>N 27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/>
            <w:tcMar>
              <w:top w:w="75" w:type="dxa"/>
              <w:bottom w:w="75" w:type="dxa"/>
            </w:tcMar>
            <w:vAlign w:val="center"/>
          </w:tcPr>
          <w:p>
            <w:pPr>
              <w:pStyle w:val="Title"/>
              <w:rPr/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О внесении изменений в Отраслевой стандарт ОСТ 91500.05.0007-2003 "Правила отпуска (реализации) лекарственных средств в аптечных организациях. Основные  положения", утвержденный приказом Министерства здравоохранения Российской Федерации от 4 марта 2003 г. № 80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В целях совершенствования лекарственного обеспечения населения приказываю: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Внести в Отраслевой стандарт ОСТ 91500.05.0007-2003 "Правила отпуска (реализации) лекарственных средств в аптечных организациях. Основные  положения", утвержденный приказом Министерства здравоохранения Российской Федерации от 4 марта 2003 г. № 80 (зарегистрирован Министерством юстиции Росийской Федерации 17 марта 2003 г. № 4272), с изменениями, внесенными приказом Министерства здравоохранения Российской Федерации от 30 января 2004 г. № 31 (зарегистрирован Министерством юстиции Российской Федерации 11 февраля 2004 г. № 5541) и приказами Министерства здравоохранения и социального развития Российской Федерации от 29 августа 2004 г. № 92 (зарегистрирован Министерством юстиции Российской Федерации 20 октября 2004 г. № 6074) и от 13 сентября 2005 г. № 576 (зарегистрирован Министерством юстиции Российской Федерации 30 сентября 2005 г. № 7054) следующие зименения: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  </w:t>
            </w:r>
            <w:r>
              <w:rPr>
                <w:rFonts w:eastAsia="Tahoma" w:cs="Tahoma" w:ascii="Tahoma" w:hAnsi="Tahoma"/>
                <w:color w:val="3B3B3B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B3B3B"/>
                <w:sz w:val="18"/>
                <w:szCs w:val="18"/>
              </w:rPr>
              <w:t>абзац четирнадцатый пункта 2.5. изложить в следующей редакции: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  </w:t>
            </w:r>
            <w:r>
              <w:rPr>
                <w:rFonts w:eastAsia="Tahoma" w:cs="Tahoma" w:ascii="Tahoma" w:hAnsi="Tahoma"/>
                <w:color w:val="3B3B3B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B3B3B"/>
                <w:sz w:val="18"/>
                <w:szCs w:val="18"/>
              </w:rPr>
              <w:t>"- реализацию населению готовых лекарственных препаратов без рецептов врача и по рецептам врача (за исключением наркотических средств и психотропных веществ); реализацию лекарственного растительного сырья в заводской упаковке, изделий медицинского назначения, предметов (средств) личной гигиены;";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  </w:t>
            </w:r>
            <w:r>
              <w:rPr>
                <w:rFonts w:eastAsia="Tahoma" w:cs="Tahoma" w:ascii="Tahoma" w:hAnsi="Tahoma"/>
                <w:color w:val="3B3B3B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B3B3B"/>
                <w:sz w:val="18"/>
                <w:szCs w:val="18"/>
              </w:rPr>
              <w:t>в пункте 6.4. слова ", сильнодействующие и ядовитые" исключить;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  </w:t>
            </w:r>
            <w:r>
              <w:rPr>
                <w:rFonts w:eastAsia="Tahoma" w:cs="Tahoma" w:ascii="Tahoma" w:hAnsi="Tahoma"/>
                <w:color w:val="3B3B3B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B3B3B"/>
                <w:sz w:val="18"/>
                <w:szCs w:val="18"/>
              </w:rPr>
              <w:t>в пункте 7.3. слова ", ядовитые и сильнодействующие" исключить, после слова"другие" дополнить словом "лекарственные".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  <w:t>Министр                                                                                                         М.Зураб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lineRule="atLeast" w:line="288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5:47:00Z</dcterms:created>
  <dc:creator>User</dc:creator>
  <dc:description/>
  <cp:keywords/>
  <dc:language>en-US</dc:language>
  <cp:lastModifiedBy>User</cp:lastModifiedBy>
  <cp:lastPrinted>2007-07-10T12:06:00Z</cp:lastPrinted>
  <dcterms:modified xsi:type="dcterms:W3CDTF">2007-08-06T10:53:00Z</dcterms:modified>
  <cp:revision>9</cp:revision>
  <dc:subject/>
  <dc:title/>
</cp:coreProperties>
</file>